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  <w:t>Приложение 1.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ПЛАН РЕСТОРАНА «Аркадия»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  <w:drawing>
          <wp:inline distT="0" distB="0" distL="0" distR="0">
            <wp:extent cx="5816600" cy="5372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 xml:space="preserve">1 – фойе. 2 – гардеробная. 3 – комната охраны. 4 – туалетные комнаты. 5 – бар, биллиардная. 6 – зал. 7 – горячий цех, 8 – цех доработки полуфабрикатов, 9 – моечная, 10 – холодный цех, 11 – овощной цех, 12 – складские помещения, 13 – помещения персонала и тех помещения, 14 – администрация,  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21:52:00Z</dcterms:created>
  <dc:creator>VIKTOR</dc:creator>
  <dc:description/>
  <dc:language>en-US</dc:language>
  <cp:lastModifiedBy>VIKTOR</cp:lastModifiedBy>
  <dcterms:modified xsi:type="dcterms:W3CDTF">2004-03-25T21:10:00Z</dcterms:modified>
  <cp:revision>5</cp:revision>
  <dc:subject/>
  <dc:title>Приложение 1</dc:title>
</cp:coreProperties>
</file>